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i w:val="false"/>
          <w:i w:val="false"/>
          <w:sz w:val="44"/>
          <w:szCs w:val="44"/>
        </w:rPr>
      </w:pPr>
      <w:r>
        <w:rPr>
          <w:rFonts w:eastAsia="Tahoma" w:cs="Tahoma" w:ascii="Tahoma" w:hAnsi="Tahoma"/>
          <w:i w:val="false"/>
          <w:sz w:val="44"/>
          <w:szCs w:val="44"/>
          <w:u w:val="none"/>
        </w:rPr>
        <w:t xml:space="preserve">                </w:t>
      </w:r>
      <w:r>
        <w:rPr>
          <w:rFonts w:cs="Tahoma" w:ascii="Tahoma" w:hAnsi="Tahoma"/>
          <w:i w:val="false"/>
          <w:sz w:val="44"/>
          <w:szCs w:val="44"/>
          <w:u w:val="none"/>
        </w:rPr>
        <w:t>TECHNICKÝ POPIS</w:t>
      </w:r>
    </w:p>
    <w:p>
      <w:pPr>
        <w:pStyle w:val="Normal"/>
        <w:ind w:left="2124" w:hanging="212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124" w:hanging="21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Název akce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8"/>
          <w:szCs w:val="28"/>
        </w:rPr>
        <w:t>Oprava komunikace na ulici Markova – úsek od železničního přejezdu k tankové cestě</w:t>
      </w:r>
    </w:p>
    <w:p>
      <w:pPr>
        <w:pStyle w:val="Normal"/>
        <w:ind w:left="2124" w:hanging="2124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ísto:</w:t>
        <w:tab/>
        <w:tab/>
        <w:tab/>
        <w:t>Frenštát pod Radhoště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b/>
          <w:sz w:val="22"/>
          <w:szCs w:val="22"/>
        </w:rPr>
        <w:t>Město Frenštát pod Radhoštěm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náměstí Míru 1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744 01 Frenštát p.R.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ČO : 00297852</w:t>
      </w:r>
    </w:p>
    <w:p>
      <w:pPr>
        <w:pStyle w:val="Normal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VŠEOBECNĚ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ředmětem TP a položkového rozpočtu je oprava stávající asfaltové komunikace v intravilánu obce Frenštát p.R. na ulici Markova v úseku od stávajícího železničního přejezdu po tzv.tankovou cestu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Stávající komunikace v délce 270,0 m a šířkách od 5,0 m až po 8,0 m bude vyčištěna, vyfrézována a opravena novou vrstvou asfaltobetonu. Od stávajících zpevněných asfaltových ploch bude komunikace oddělena řezem dle přiložené situac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ávající výtluky budou odřezány, vysekány, vyčištěny, zaplněny asfaltovou směsí a zhutněny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Nezpevněné krajnice budou očištěny. Kolem obrubníků betonových žlabů a betonových vjezdů bude proveden řez asfaltu a komunikace bude vyfrézovaná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V komunikaci bude výškově upraven 1 kus uliční vpusti a osazen novou mříží. Výškově bude upravena kanalizační šachta a osazen nový litinový poklop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bouraný materiál bude odvezen na skládku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Na vyspravenou a vyfrézovanou vozovku bude pomocí infiltračního živičného postřiku položena nová asfaltobetonová vrstva ACO 11 tl.5cm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ude provedena úprava styčných spár. 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zemní práce, demolice, Popis nového stavu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ourací prá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čištění stávající komunika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stranění stávajícího asfaltu frézováním v tloušťce cca 5 c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stranění nánosů na krajnicích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ýtluky budou odřezány, vysekány, vyčištěn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pis prací – skladba nového povrchu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ýtluky budou zaplněny asfaltovou směsí a zhutněn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a odfrézovaný povrch bude proveden spojovací postřik a asfaltový beton ACO 11 v tl. 5 c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ýšková úprava uliční vpusti a kanalizační šacht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krajnice budou zpevněny asfaltovým recykláte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bude provedena úprava styčné spár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 Frenštátě p.R.  12/2020</w:t>
        <w:tab/>
        <w:tab/>
        <w:tab/>
        <w:tab/>
        <w:t xml:space="preserve">      </w:t>
        <w:tab/>
        <w:tab/>
        <w:t>Ing.Marie Zapletalová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Potoční 171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744 01 Frenštát p.R.</w:t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60" w:hanging="0"/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7" w:hanging="0"/>
      <w:jc w:val="both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Char">
    <w:name w:val="Základní text Char"/>
    <w:qFormat/>
    <w:rPr>
      <w:b/>
      <w:sz w:val="24"/>
    </w:rPr>
  </w:style>
  <w:style w:type="character" w:styleId="Zkladntext2Char">
    <w:name w:val="Základní text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1">
    <w:name w:val="Základní text odsazený 21"/>
    <w:basedOn w:val="Normal"/>
    <w:qFormat/>
    <w:pPr>
      <w:ind w:left="567" w:hanging="567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odsazen31">
    <w:name w:val="Základní text odsazený 31"/>
    <w:basedOn w:val="Normal"/>
    <w:qFormat/>
    <w:pPr>
      <w:ind w:left="709" w:hanging="0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46:00Z</dcterms:created>
  <dc:creator>Januš</dc:creator>
  <dc:description/>
  <cp:keywords/>
  <dc:language>en-US</dc:language>
  <cp:lastModifiedBy>Marie</cp:lastModifiedBy>
  <cp:lastPrinted>2018-04-17T17:16:00Z</cp:lastPrinted>
  <dcterms:modified xsi:type="dcterms:W3CDTF">2020-12-08T20:05:00Z</dcterms:modified>
  <cp:revision>57</cp:revision>
  <dc:subject/>
  <dc:title>T E C H N I C K Á    Z P R Á V A</dc:title>
</cp:coreProperties>
</file>